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тематический план на 18-23 мая 2020 года по геомет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47"/>
        <w:gridCol w:w="2835"/>
        <w:gridCol w:w="3415"/>
        <w:gridCol w:w="1602"/>
        <w:gridCol w:w="1800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987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iag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вторение по темам «Подобные треугольники», «Окружнос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606, 7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20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меры по готовым чертежам ( подготовка к ОГ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87ia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52:00Z</dcterms:created>
  <dc:creator>Разифа</dc:creator>
  <dc:description/>
  <cp:keywords/>
  <dc:language>en-US</dc:language>
  <cp:lastModifiedBy>Разифа</cp:lastModifiedBy>
  <dcterms:modified xsi:type="dcterms:W3CDTF">2020-05-05T08:01:00Z</dcterms:modified>
  <cp:revision>5</cp:revision>
  <dc:subject/>
  <dc:title/>
</cp:coreProperties>
</file>